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21-1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z Aquamarin Szállodaipari Kft értékesítésére irányuló eljárás lezár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239/2013. (X.1.) számú határozatában döntést hozott, miszerint a kizárólagos tulajdonát képező Aquamarin Szállodaipari Korlátolt Felelősségű Társaságot, illetőleg abban fennálló üzletrészét nyílt versenyeztetési eljárás keretében értékesíti. A versenyeztetési eljárás részletes szabályait tartalmazó ajánlati felhívást 303/2013. (XI.25.) számú határozatával fogadta el a Képviselő-testület, továbbá e döntésében állapította meg az üzletrész legalacsonyabb vételárát két üzleti értékelés véleményét alapul vév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z ajánlati felhívás alapján 2013. december 20-án 10 óráig lehetett vételi ajánlatot tenni azzal, hogy az ajánlat érvényességének feltétele volt a részletes ajánlati dokumentáció megvásárlása 300.000.-Ft + ÁFA összeg ellenében. Az ajánlattételi határidő lejárta előtt ketten vásárolták meg a dokumentációt, egy gazdasági társaság és egy ügyvédi iroda. A dokumentáció „kiváltására” alapozott várakozásunk ellenére vételi ajánlat az üzletrészre nem érkezet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 előadottak alapján tisztelettel javaslom, hogy ez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járást zárjuk le, annak eredménytelenné nyilvánítása melle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 alapján határozati javaslatot elfogadni szíveskedjenek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 és egyedi dön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anuá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 Aquamarin Szállodaipari Kft 1/2014. (II. 4.) számú alapítói határozatának minősül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 Város Önkormányzat Képviselő-testülete az Aquamarin Szállodaipari Korlátolt Felelősségű Társaság vonatkozásában a 2013. december 20. napjáig tartó ajánlattételi határidő mellett kiírt, nyílt versenyeztetési eljárást eredménytelennek nyilvánítja, tekintettel arra, hogy határidőn belül vételi ajánlat nem érkezett. A Képviselő-testület ez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járást jelen döntéssel lezár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azonna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Szállodaipari Kft értékesítésére irányuló eljárás lezár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Szállodaipari Kft értékesítésére irányuló eljárás lezá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1:00Z</dcterms:created>
  <dc:creator>T-Cont Kft</dc:creator>
  <dc:description/>
  <dc:language>en-US</dc:language>
  <cp:lastModifiedBy>markus.mirtill</cp:lastModifiedBy>
  <cp:lastPrinted>2013-11-15T14:02:00Z</cp:lastPrinted>
  <dcterms:modified xsi:type="dcterms:W3CDTF">2014-01-23T13:51:00Z</dcterms:modified>
  <cp:revision>2</cp:revision>
  <dc:subject/>
  <dc:title>Iktatószám:</dc:title>
</cp:coreProperties>
</file>